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лану работы Думы Ханты-Мансийского </w:t>
        <w:br/>
        <w:t xml:space="preserve">автономного округа – Югры </w:t>
        <w:br/>
        <w:t>на 2020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20 год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4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946"/>
        <w:gridCol w:w="3543"/>
        <w:gridCol w:w="354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ъект права законодательной инициати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ый срок рассмотрения на заседании Думы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Нормативно-правовые акты по вопросам бюджетного, финансового, валютного, кредитного регулир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инвестициям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hanging="13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на 2020 год </w:t>
              <w:br/>
              <w:t xml:space="preserve">и на плановый период 2021 и 2022 годов"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hanging="13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нты-Мансийского автономного округа – Югры "О бюджете территориального фонда обязательного медицинского страхования Ханты-Мансийского автономного округа – Югры на 2020 год и на плановый период </w:t>
              <w:br/>
              <w:t xml:space="preserve">2021 и 2022 годов"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межбюджетных отношениях в Ханты-Мансийском автономном </w:t>
              <w:br/>
              <w:t>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946"/>
        <w:gridCol w:w="3543"/>
        <w:gridCol w:w="3451"/>
      </w:tblGrid>
      <w:tr>
        <w:trPr>
          <w:tblHeader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сполнении бюджета Ханты-Мансийского автономного округа – Югры за 2019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юджет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ального фонда обязательного медицинского страхования Ханты-Мансийского автономного округа – Югры за 2019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внесении изменений в отдельные законы Ханты-Мансийского автономного округа – Югры в сфере налогообло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7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Ханты-Мансийского автономного округа – Югры на 2021 год и на плановый период </w:t>
              <w:br/>
              <w:t>2022 и 2023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z w:val="28"/>
                <w:szCs w:val="28"/>
                <w:lang w:eastAsia="en-US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территориального фонда обязательного медицинского страхования Ханты-Мансийского автономного округа – Югры на 2021 год и на плановый период 2022 и 2023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z w:val="28"/>
                <w:szCs w:val="28"/>
                <w:lang w:eastAsia="en-US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138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дорожном фонде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1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Нормативно-правовые акты в области труда, социальной политики, образования, здравоохранения, </w:t>
            </w:r>
          </w:p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й политики и туризм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компенсации части родительской платы за присмотр и уход за детьми </w:t>
              <w:br/>
              <w:t>в организациях, осуществляющих образовательную деятельность по реализации образовательной программы дошкольного образования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т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spacing w:lineRule="auto" w:line="230"/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отдельные законы Ханты-Мансийского автономного округа – Югр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поддержке семьи, материнства, отцовства и детства 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б Общественной палате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й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отдельные законы Ханты-Мансийского автономного округа – Югр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внесении изменений в Закон Ханты-Мансийского автономного округа – Югры "Об организации проведения капитального ремонта общего имущества </w:t>
              <w:br/>
              <w:t xml:space="preserve">в многоквартирных домах, расположенных </w:t>
              <w:br/>
              <w:t xml:space="preserve">на территории Ханты-Мансийского автономного </w:t>
              <w:br/>
              <w:t>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222" w:hanging="22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величины прожиточного минимума пенсионера в Ханты-Мансийском автономном округе – Югре в целях установления социальной доплаты </w:t>
              <w:br/>
              <w:t>к пенсии на 2021 финансовый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нтябр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величины прожиточного минимума детей в Ханты-Мансийском автономном округе – Югре в целях определения ежемесячной денежной выплаты семьям в случае рождения третьего ребенка или последующих детей на 2021 финансовый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нтябрь</w:t>
            </w:r>
          </w:p>
        </w:tc>
      </w:tr>
      <w:tr>
        <w:trPr/>
        <w:tc>
          <w:tcPr>
            <w:tcW w:w="1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о-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9" w:hanging="0"/>
              <w:jc w:val="left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Об этнологической экспертизе в Ханты-Мансийском автономном округе – Юг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Ассамбле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946"/>
        <w:gridCol w:w="3543"/>
        <w:gridCol w:w="3451"/>
      </w:tblGrid>
      <w:tr>
        <w:trPr>
          <w:tblHeader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9" w:hanging="0"/>
              <w:jc w:val="left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О поддержке национальных видов спорта коренных малочисленных народов Севера в Ханты-Мансийском автономном округе – Юг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Ассамбле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right="79" w:hanging="0"/>
              <w:jc w:val="left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 xml:space="preserve">О внесении изменений в Закон Ханты-Мансийского автономного округа – Югры "О языках коренных малочисленных народов Севера, проживающих </w:t>
            </w:r>
          </w:p>
          <w:p>
            <w:pPr>
              <w:pStyle w:val="Normal"/>
              <w:widowControl/>
              <w:spacing w:lineRule="auto" w:line="228"/>
              <w:ind w:right="79" w:hanging="0"/>
              <w:jc w:val="left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 xml:space="preserve">на территории Ханты-Мансийского автономного </w:t>
            </w:r>
          </w:p>
          <w:p>
            <w:pPr>
              <w:pStyle w:val="Normal"/>
              <w:widowControl/>
              <w:spacing w:lineRule="auto" w:line="228"/>
              <w:ind w:right="79"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 xml:space="preserve">депутат Думы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Новьюхов А.В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9" w:hanging="0"/>
              <w:jc w:val="left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О внесении изменений в Закон Ханты-Мансийского автономного округа – Югры "О святилищах коренных малочисленных народов 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Ассамбле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Arial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spacing w:val="-2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1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о-правовые акты по вопросу государственного регулировани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</w:t>
              <w:br/>
              <w:t xml:space="preserve">по поддержке сельскохозяйственного производства </w:t>
              <w:br/>
              <w:t xml:space="preserve">и деятельности по заготовке и переработке дикоросов </w:t>
              <w:br/>
              <w:t>(за исключением мероприятий, предусмотренных федеральными целевыми программами)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наделении органов местного самоуправления муниципальных образований Ханты-Мансийского автономного округа – Югры  отдельными государственными полномочиями </w:t>
              <w:br/>
              <w:t>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б отдельных вопросах проведения публичного мероприятия 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</w:tabs>
              <w:ind w:left="360" w:hanging="28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</w:t>
              <w:br/>
              <w:t>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1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о-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б отдельных вопросах организации транспортного обслуживания населения </w:t>
              <w:br/>
              <w:t>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</w:tbl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5"/>
      <w:type w:val="nextPage"/>
      <w:pgSz w:orient="landscape" w:w="16838" w:h="11906"/>
      <w:pgMar w:left="1134" w:right="964" w:gutter="0" w:header="425" w:top="851" w:footer="0" w:bottom="851"/>
      <w:pgNumType w:start="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3F004CADBE1BCAFA4AB8A6711E1BCD19D0120FF7605F24EDDCD5255650C5DE095CE" TargetMode="External"/><Relationship Id="rId3" Type="http://schemas.openxmlformats.org/officeDocument/2006/relationships/hyperlink" Target="consultantplus://offline/ref=0A43F3566655E8CDC5F176B08CCBE6C7433209E8CC2E93E9A677FAF84194E103R0L9H" TargetMode="External"/><Relationship Id="rId4" Type="http://schemas.openxmlformats.org/officeDocument/2006/relationships/hyperlink" Target="consultantplus://offline/ref=889F5CD3311BE5AB35FEA38D12B6A6E213AC7B06E123A872E4F9F56486CE115C29D5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0:00Z</dcterms:created>
  <dc:creator>ProtasovAV</dc:creator>
  <dc:description/>
  <cp:keywords/>
  <dc:language>en-US</dc:language>
  <cp:lastModifiedBy>Пужай Светлана Евгеньевна</cp:lastModifiedBy>
  <cp:lastPrinted>2020-02-25T14:37:00Z</cp:lastPrinted>
  <dcterms:modified xsi:type="dcterms:W3CDTF">2020-02-26T07:10:00Z</dcterms:modified>
  <cp:revision>12</cp:revision>
  <dc:subject/>
  <dc:title/>
</cp:coreProperties>
</file>